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g.No. ____________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118"/>
        <w:gridCol w:w="1782"/>
        <w:gridCol w:w="1253"/>
      </w:tblGrid>
      <w:tr>
        <w:trPr/>
        <w:tc>
          <w:tcPr>
            <w:tcW w:w="450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11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82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5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4BT2011</w:t>
            </w:r>
          </w:p>
        </w:tc>
        <w:tc>
          <w:tcPr>
            <w:tcW w:w="311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8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5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MOLECULAR BIOLOGY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8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 through Avery MacLeod and McCarty experiment that the DNA is only transferred into the cell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ustify through Hershey and Chase experiment that the DNA is the genetic material that is responsible for reproduc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ransduction and explain the process of specialized transduction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F-prime factor (F´) and its conjug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5 enzymes or proteins that are involved in prokaryotic replication with their specific func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Justify the crucial editing roles of DNA polymerase I in </w:t>
            </w:r>
            <w:r>
              <w:rPr>
                <w:i/>
              </w:rPr>
              <w:t xml:space="preserve">E.coli </w:t>
            </w:r>
            <w:r>
              <w:rPr/>
              <w:t>and</w:t>
            </w:r>
            <w:r>
              <w:rPr>
                <w:i/>
              </w:rPr>
              <w:t xml:space="preserve"> </w:t>
            </w:r>
            <w:r>
              <w:rPr/>
              <w:t xml:space="preserve">explain the process of replication in </w:t>
            </w:r>
            <w:r>
              <w:rPr>
                <w:i/>
              </w:rPr>
              <w:t>E.coli</w:t>
            </w:r>
            <w:r>
              <w:rPr/>
              <w:t xml:space="preserve"> with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how the chromatin remodeling in eukaryotic DNA re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mismatch mutations and the mechanism of mismatch repair systems with an illustrativ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ize the different repair systems available for the repair of T-dimer mutation in pro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ark the coding and non coding strands during transcription with a neat illustration of a transcription bu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utline the components of a prokaryotic promoter region and explain the process of transcription in </w:t>
            </w:r>
            <w:r>
              <w:rPr>
                <w:i/>
              </w:rPr>
              <w:t>E.coli</w:t>
            </w:r>
            <w:r>
              <w:rPr/>
              <w:t xml:space="preserve"> with neat diagram.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raise the role of various Transcription factors in the process of eukaryotic transcrip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ll the post transcriptional processing that takes place in eukaryotic mRNA for matu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salient features of genetic code with suitable examples and exemp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the process of protein synthesis in E.coli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y 5 inhibitors of translation along with their 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ize the protein glycosylation taking place in eu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nducible genes with an example. Illustrate the fundamental components of an oper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how the tryptophan synthesis is regulated by </w:t>
            </w:r>
            <w:r>
              <w:rPr>
                <w:i/>
              </w:rPr>
              <w:t>trp</w:t>
            </w:r>
            <w:r>
              <w:rPr/>
              <w:t xml:space="preserve"> opern via transcription attenuation proces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8:4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2T08:05:00Z</dcterms:modified>
  <cp:revision>13</cp:revision>
  <dc:subject/>
  <dc:title/>
</cp:coreProperties>
</file>